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3247451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8591280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